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лан выпу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фициальных статистических публикац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агестанстата в 2019 году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738"/>
        <w:gridCol w:w="2339"/>
        <w:gridCol w:w="2339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аименов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Периодичность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Официальный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ыпуск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чная информация по актуальным вопросам, 2019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недельно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графику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гестанстат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оциально-экономические показатели РД и индексы промышленного производства, 2019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-15 числа после 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ческая и социальная ситуация в РД, 2019 г. (краткая аналитическая информация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-17 числа после 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240"/>
              <w:jc w:val="left"/>
              <w:rPr>
                <w:rFonts w:eastAsia="Calibri"/>
                <w:szCs w:val="26"/>
              </w:rPr>
            </w:pPr>
            <w:r>
              <w:rPr>
                <w:rFonts w:eastAsia="Calibri"/>
                <w:b w:val="false"/>
                <w:i w:val="false"/>
                <w:szCs w:val="26"/>
                <w:lang w:eastAsia="en-US"/>
              </w:rPr>
              <w:t>Основные показатели деятельности транспорта и связи в РД (мониторинг), 2019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числа посл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динамике цен на потребительском рынке в РД (краткий аналитический обзор), 2019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0 рабочий день после 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е цены на продовольственные товары, нефтепродукты и жилищно-коммунальные услуги по РД (мониторинг), 2019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недель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е цены на первичном и вторичном рынках жилья в РД (мониторинг), 2019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 рабочий де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 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ексы цен производителей промышленных товаров по видам экономической деятельности, 2019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2 рабочий день после 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оплаты труда и среднемесячная  заработная плата в РД, 2019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числа посл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олженность предприятий и организаций по заработной плате в РД (краткий аналитический обзор), 2019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 числа посл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неполной занятости и движении работников, 2019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 числа посл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ая сила,  занятые и безработные, рассчитанные по методологии МОТ, (по выборочному обследованию по проблемам занятости) по Р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янва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апре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 июля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октябр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2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чина прожиточного минимума и распределение населения по величине среднедушевых денежных доходов в РД за 2018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3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доходы и расходы населения РД (мониторинг), 2019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числ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доходы и расходы населения РД, 2019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раза в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5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доходы и расходы населения РД и регионов СКФО за 2018г. (по итогам годовых разработок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лад «Социально-экономическое положение РД», 2019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-28 числа числа после 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ческие и социальные индикаторы развития РД (краткосрочные экономические показатели), 2019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7 числа посл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го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гестан в цифрах, 2019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ма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гестан-2018. Статистический ежегодни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января 2019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0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44:00Z</dcterms:created>
  <dc:creator>PC111</dc:creator>
  <dc:description/>
  <cp:keywords/>
  <dc:language>en-US</dc:language>
  <cp:lastModifiedBy>P05_GabibovaZI</cp:lastModifiedBy>
  <dcterms:modified xsi:type="dcterms:W3CDTF">2007-12-31T20:32:00Z</dcterms:modified>
  <cp:revision>25</cp:revision>
  <dc:subject/>
  <dc:title/>
</cp:coreProperties>
</file>