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21"/>
        <w:widowControl/>
        <w:spacing w:before="72" w:after="0"/>
        <w:ind w:left="1793" w:right="1973" w:hanging="0"/>
        <w:rPr/>
      </w:pPr>
      <w:r>
        <w:rPr>
          <w:rStyle w:val="FontStyle15"/>
        </w:rPr>
        <w:t>Уведомление о проведении проверочных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15"/>
        </w:rPr>
        <w:t xml:space="preserve">мероприятий </w:t>
      </w:r>
      <w:r>
        <w:rPr>
          <w:rStyle w:val="FontStyle21"/>
          <w:sz w:val="28"/>
          <w:szCs w:val="28"/>
        </w:rPr>
        <w:t xml:space="preserve">Управлением Федеральной службы по надзору в сфере связи, информационных технологий и массовых коммуникаций по Республики Дагеста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FontStyle15"/>
        </w:rPr>
        <w:t>в 2020 году</w:t>
      </w:r>
    </w:p>
    <w:p>
      <w:pPr>
        <w:pStyle w:val="Normal"/>
        <w:jc w:val="both"/>
        <w:rPr>
          <w:rStyle w:val="FontStyle15"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701"/>
        <w:gridCol w:w="1985"/>
        <w:gridCol w:w="1701"/>
        <w:gridCol w:w="212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ериод)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территориального орга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рат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контрольно-надзор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особ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и и предм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16"/>
                <w:b w:val="false"/>
              </w:rPr>
              <w:t>Краткие результаты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 25.02.2020 по 28.02.20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гестанс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комнадз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спублик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ова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ездная в здан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гестанс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ь - осуществление гос. контроля и надзора за соответствием обработки персональных данных требованиям законодательства РФ в области персональных данных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мет проверки – сведения, содержащиеся в документах Оператора и принимаемые им меры по исполнению обязательных требований, установленных нормативно – правовыми актами в области персональных данных.</w:t>
            </w:r>
            <w:r>
              <w:rPr>
                <w:color w:val="000000"/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рушений н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явлено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18"/>
      <w:ind w:firstLine="68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12:00Z</dcterms:created>
  <dc:creator>Vikulova</dc:creator>
  <dc:description/>
  <cp:keywords/>
  <dc:language>en-US</dc:language>
  <cp:lastModifiedBy>P05_IgnatenkoEA</cp:lastModifiedBy>
  <cp:lastPrinted>2019-10-25T10:39:00Z</cp:lastPrinted>
  <dcterms:modified xsi:type="dcterms:W3CDTF">2020-03-23T07:36:00Z</dcterms:modified>
  <cp:revision>33</cp:revision>
  <dc:subject/>
  <dc:title>Административное управление</dc:title>
</cp:coreProperties>
</file>