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лан выпу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фициальных статистических публика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агестанстата в 2021 году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36"/>
        </w:rPr>
      </w:pPr>
      <w:r>
        <w:rPr>
          <w:rFonts w:cs="Times New Roman" w:ascii="Times New Roman" w:hAnsi="Times New Roman"/>
          <w:b/>
          <w:sz w:val="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38"/>
        <w:gridCol w:w="2339"/>
        <w:gridCol w:w="233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ериодичност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Официальны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ыпуск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чная информация по актуальным вопросам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рафику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ста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оциально-экономические показатели РД и индексы промышленного производства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5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ая и социальная ситуация в РД, 2021 г. (краткая аналитическая информац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6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left"/>
              <w:rPr>
                <w:rFonts w:eastAsia="Calibri"/>
                <w:szCs w:val="26"/>
              </w:rPr>
            </w:pPr>
            <w:r>
              <w:rPr>
                <w:rFonts w:eastAsia="Calibri"/>
                <w:b w:val="false"/>
                <w:i w:val="false"/>
                <w:szCs w:val="26"/>
                <w:lang w:eastAsia="en-US"/>
              </w:rPr>
              <w:t>Основные показатели деятельности транспорта и связи в РД (мониторинг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динамике цен на потребительском рынке в РД (краткий аналитический обзор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цены на продовольственные товары, нефтепродукты и жилищно-коммунальные услуги по РД (мониторинг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раза в месяц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и 3 неделя месяца по средам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цены на первичном и вторичном рынках жилья в РД (мониторинг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 рабочий де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ле отчетного периода 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ы цен производителей промышленных товаров по видам экономической деятельности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2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 и среднемесячная  заработная плата в РД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 предприятий и организаций по заработной плате в РД (краткий аналитический обзор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1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еполной занятости и движении работников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сила,  занятые и безработные, рассчитанные по методологии МОТ, (по выборочному обследованию по проблемам занятости) по Р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июл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ина прожиточного минимума и распределение населения по величине среднедушевых денежных доходов в РД за 2020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варь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доходы и расходы населения РД (мониторинг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варталь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т, май, август, ноябр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доходы и расходы населения РД (экспресс-информация) 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 раза в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юль, окт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январ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 «Социально-экономическое положение РД»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-22 рабочий день после отчет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ие и социальные индикаторы развития РД (краткосрочные экономические показатели)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, май, август, ноябр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 в цифрах, 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ма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-2020. Статистический ежегод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января 2021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0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44:00Z</dcterms:created>
  <dc:creator>PC111</dc:creator>
  <dc:description/>
  <cp:keywords/>
  <dc:language>en-US</dc:language>
  <cp:lastModifiedBy>P05_GabibovaZI</cp:lastModifiedBy>
  <dcterms:modified xsi:type="dcterms:W3CDTF">2021-02-09T12:02:00Z</dcterms:modified>
  <cp:revision>36</cp:revision>
  <dc:subject/>
  <dc:title/>
</cp:coreProperties>
</file>