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Республике Дагестан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6"/>
        <w:gridCol w:w="1276"/>
        <w:gridCol w:w="1559"/>
        <w:gridCol w:w="832"/>
        <w:gridCol w:w="1406"/>
        <w:gridCol w:w="1276"/>
        <w:gridCol w:w="850"/>
        <w:gridCol w:w="1333"/>
        <w:gridCol w:w="1487"/>
        <w:gridCol w:w="1341"/>
        <w:gridCol w:w="1283"/>
      </w:tblGrid>
      <w:tr>
        <w:trPr>
          <w:tblHeader w:val="true"/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48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ева Алла Гадис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262,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275,8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Щербина Ир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80,9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Лада Калина 111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90,3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би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м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2,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3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8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бдуллаев Фариз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л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46,6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льна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храз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у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талиф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80,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28,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мза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мзат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гади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ир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ирзекади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41,7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мси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йш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рагим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93,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бдулазизова Диана Курбанмагомед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10,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497,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бдулгамидов Султан Абдулманап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63,9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итиномагомедов Гасан Гитиномагомед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57,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0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хмедова Гульна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х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58,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д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браг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т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«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-СОРЕНТ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55,4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с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ид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зиз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1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Ве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6,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санова Ами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69,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амидова Бесханум Зейнутди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87,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9,8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рбанмагомед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ди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амирзо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1,0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-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206,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BENTS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натенко Елена Александ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59,8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брагимова Патим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рх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20,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57,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6 дол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азым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лик Ахмедага - огл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39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имагомедова Фируза Алим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65,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Лада – Гран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ждали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сият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гомедгирее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.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78,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Рамазанова </w:t>
            </w:r>
            <w:r>
              <w:rPr>
                <w:b/>
                <w:sz w:val="20"/>
                <w:szCs w:val="20"/>
              </w:rPr>
              <w:t xml:space="preserve">Эмил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мзат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91,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Балахмедова Жемила Абдурахм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.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1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84,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7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Аминова Земфира Мевлиди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.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46,7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Камри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Авенсис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30,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лейманов Сали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аир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5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64,9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97,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имагомедова Рита Камалпаш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9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бдуразакова Хадиж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11,7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и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аниславов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.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52,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здеаджиева Нанав Гаджиабдул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4,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4,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и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йл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джи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66,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73,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ихова Эльм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б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,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6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3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4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джидова Софь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иевн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29,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хмед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2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о Нек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ртазалиева Изумру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анали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3562,8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судова Патим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джи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79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48,9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ховцов Алекс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е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46,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лкадиров Абдулкадир Дарслам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-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8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Лад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77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бдулае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срула Шарапудинович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0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5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3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бдулатипов Ахмед Абдулатип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1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8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рахманов Абдулкерим Магомед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з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56,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83,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имагомед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тим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93,9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ми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тим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09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 210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54,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миргамзаева Хадиж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дха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08,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-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06,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рх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умусл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ллае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аджимагоме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л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бан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19,6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джиали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юлл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ие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3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джиалиева Мария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широ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33,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8869,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с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жмулгуд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бдулмукмин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unday Solari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8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им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урулл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аджиахмедов Хайрулла Садрутдин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0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7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гла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офикович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. - экспе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111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685,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6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арьяева Нуцала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бац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77,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у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92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рагимов Магоме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джие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олл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рим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йнахалу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сано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75,6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рса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8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аз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гоме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е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Лада – Гран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3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4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с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гадж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4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медя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йл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имирзае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98,8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30,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лачдиби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гоме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адулае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0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77,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гоме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бутд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е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954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5,8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гоме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ду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айруе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7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0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хму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р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рим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4879,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819,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д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Шарухан Хаджимурадович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6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9698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шу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банал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7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дик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бе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джиевич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4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1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лт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имул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урамагомедович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14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абдул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абду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амагомед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9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72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лях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нпер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йнуди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08,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диха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и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йн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5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810,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 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биб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биб Исмаилдибир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63,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нмагомед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и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иб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0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ангиши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нгиш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йдин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77,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Хамавова Маржанат Дерметхановна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81,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ли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бац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литович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е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676,4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ф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ный з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ный це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с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ивха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торов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8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адиев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р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Викто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06,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970,7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метов Ризв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йзуллаевич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– При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0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0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б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рис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2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9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пи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п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бег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 Газ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– Гран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06,6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фенди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убаи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и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. - 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3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7928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b/>
      <w:caps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00:00Z</dcterms:created>
  <dc:creator>Kapkina</dc:creator>
  <dc:description/>
  <cp:keywords/>
  <dc:language>en-US</dc:language>
  <cp:lastModifiedBy>P05_IgnatenkoEA</cp:lastModifiedBy>
  <cp:lastPrinted>2014-04-09T13:23:00Z</cp:lastPrinted>
  <dcterms:modified xsi:type="dcterms:W3CDTF">2020-05-19T06:55:00Z</dcterms:modified>
  <cp:revision>73</cp:revision>
  <dc:subject/>
  <dc:title>Э Л Е К Т Р О Н Н А Я  П О Ч Т А</dc:title>
</cp:coreProperties>
</file>