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>
          <w:trHeight w:val="4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обследования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перепись населения 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заказчи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Республике Дагеста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территориального орган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113 159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2020 244 22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1417"/>
        <w:gridCol w:w="1560"/>
        <w:gridCol w:w="1417"/>
        <w:gridCol w:w="1843"/>
        <w:gridCol w:w="1134"/>
        <w:gridCol w:w="1417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закуп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/ содержание 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аключенных контрактов, шт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полненных контрактов, шт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штук (из графы 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(причина) расторжения контрактов</w:t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оргнут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ир-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и работы по подготовке и проведению ВПН-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3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и работы по подготовке и проведению ВПН-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4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и работы по подготовке и проведению ВПН-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66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по вопросам перепис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и работы по подготовке и проведению ВПН-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50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т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сбору и обработке первичных статистических данных по актуализации сп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 локальной вычислительн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С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ВТ для сбора и обработк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5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 Размещена в информационно-телекоммуникационной сети ""Интернет""по ссылке:   http://dagstat.gks.ru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53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Журавлева И.А.</dc:creator>
  <dc:description/>
  <cp:keywords/>
  <dc:language>en-US</dc:language>
  <cp:lastModifiedBy>BudPlan</cp:lastModifiedBy>
  <cp:lastPrinted>2018-10-18T11:38:00Z</cp:lastPrinted>
  <dcterms:modified xsi:type="dcterms:W3CDTF">2021-03-04T12:16:00Z</dcterms:modified>
  <cp:revision>81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