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я о контрактах, заключенных с физическими лицами по федеральным статистическим наблюдениям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347"/>
      </w:tblGrid>
      <w:tr>
        <w:trPr>
          <w:trHeight w:val="4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именование обследования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обследования индивидуальных предпринимателей, осуществляющих перевозку грузов на коммерческой основе, ф № 1-ИП (автогруз) ( код 18242035)</w:t>
            </w:r>
          </w:p>
        </w:tc>
      </w:tr>
      <w:tr>
        <w:trPr>
          <w:trHeight w:val="7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заказчика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Федеральной службы государственной статистики по Республике Дагестан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территориального орган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иод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нварь-март2021 г</w:t>
            </w:r>
          </w:p>
        </w:tc>
      </w:tr>
      <w:tr>
        <w:trPr>
          <w:trHeight w:val="5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точник финансирования с указанием кода бюджетной классификации Российской Федерации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0113 159 01 90019 244 226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559"/>
        <w:gridCol w:w="1417"/>
        <w:gridCol w:w="1560"/>
        <w:gridCol w:w="1417"/>
        <w:gridCol w:w="1843"/>
        <w:gridCol w:w="1134"/>
        <w:gridCol w:w="1417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закуп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ъем / содержание рабо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заключенных контрактов, шту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исполненных контрактов, шт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, рубле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штук (из графы 3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(причина) расторжения контрактов</w:t>
            </w:r>
          </w:p>
        </w:tc>
      </w:tr>
      <w:tr>
        <w:trPr>
          <w:trHeight w:val="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торым изменены условия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торгнут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гадир-инструктор территориального уров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бора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 территориального уров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бора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ью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формального и логического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ввода статистическ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первичных статистически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* Размещена в информационно-телекоммуникационной сети ""Интернет""по ссылке:   http://dagstat.gks.ru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ссылку)</w:t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1" w:right="53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52:00Z</dcterms:created>
  <dc:creator>Журавлева И.А.</dc:creator>
  <dc:description/>
  <cp:keywords/>
  <dc:language>en-US</dc:language>
  <cp:lastModifiedBy>BudPlan</cp:lastModifiedBy>
  <cp:lastPrinted>2018-10-18T11:38:00Z</cp:lastPrinted>
  <dcterms:modified xsi:type="dcterms:W3CDTF">2021-04-06T07:20:00Z</dcterms:modified>
  <cp:revision>15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